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9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0.12.2019 № 1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, утвержденного распоряжением министерства сельского хозяйства и продовольствия Кировской области от 20.12.2019 № 113 и в соответствии с абзацем 7 подпункта 3.2 пункта 3 «Стандарта деятельности центров компетенций в сфере сельскохозяйственной кооперации и поддержки фермеров», утвержденного протоколом от 21.03.2019 № 1 проектного комитета по национальному проекту «Малый бизнес и поддержка индивидуальной предпринимательской инициативы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 в новой редакции согласно приложения № 1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Изложить позиции строки 3 приложения № 3 «Плановые показатели объема консультационных услуг сельскохозяйственным товаропроизводителям на 2020 год и плановые 2021 и 2022 годы, оказываемых Кировским областным 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» согласно приложению № 2. </w:t>
      </w:r>
    </w:p>
    <w:p>
      <w:pPr>
        <w:pStyle w:val="Normal"/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Распоряжение вступает в силу с даты подписания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autoSpaceDE w:val="false"/>
        <w:spacing w:lineRule="auto" w:line="24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8:00Z</dcterms:created>
  <dc:creator>Светлана</dc:creator>
  <dc:description/>
  <cp:keywords/>
  <dc:language>en-US</dc:language>
  <cp:lastModifiedBy>Kadri1</cp:lastModifiedBy>
  <cp:lastPrinted>2020-03-10T14:00:00Z</cp:lastPrinted>
  <dcterms:modified xsi:type="dcterms:W3CDTF">2020-09-08T06:46:00Z</dcterms:modified>
  <cp:revision>3</cp:revision>
  <dc:subject/>
  <dc:title/>
</cp:coreProperties>
</file>